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</w:t>
      </w:r>
      <w:r>
        <w:rPr>
          <w:b/>
          <w:color w:val="000000"/>
          <w:sz w:val="25"/>
          <w:szCs w:val="25"/>
        </w:rPr>
        <w:t>Содержание  и развитие муниципального хозяйства муниципального образования «Можгинский район» на 2015-2020 годы</w:t>
      </w:r>
      <w:r>
        <w:rPr>
          <w:b/>
          <w:sz w:val="25"/>
          <w:szCs w:val="25"/>
        </w:rPr>
        <w:t>» за 2017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</w:t>
      </w:r>
      <w:r>
        <w:rPr>
          <w:color w:val="000000"/>
          <w:sz w:val="24"/>
          <w:szCs w:val="24"/>
        </w:rPr>
        <w:t>Содержание  и развитие муниципального хозяйства муниципального образования «Можгинский район» на 2015-2020 годы»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26 сентября 2014 года  №10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ЖКХ и благоустройства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>Содержание  и развитие муниципального хозяйства муниципального образования «Можгинский район» на 2015-2020 годы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азвитие муниципального хозяйства и территории в целях обеспечения комфортных условий проживания для граждан в настоящем и будущем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Реализация целенаправленной градостроительной политики по формированию комфортной и безопасной для проживания городской среды, сохранению исторического и культурного наследия, созданию условий для развития жилищного строительства, иного развития территории города, а также повышение бюджетной эффективности землепользова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 Создание безопасных и благоприятных условий проживания граждан в жилых помещениях на территории Можгинского райо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 Обеспечение надежной и эффективной работы инженерно-коммунальной инфраструктуры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 Повышение качества благоустройства территорий сельских поселений и охраны окружающей среды на территории муниципального образования «Можгинский район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5 Обеспечение доступности, повышение уровня сервиса и комфорта общественного транспорта на территории района.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17 году составил  43166,0 тыс. рублей, или 96,1% от  годовых плановых назначений.</w:t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с</w:t>
      </w:r>
      <w:r>
        <w:rPr>
          <w:rFonts w:cs="Times New Roman" w:ascii="Times New Roman" w:hAnsi="Times New Roman"/>
          <w:color w:val="000000"/>
          <w:sz w:val="24"/>
          <w:szCs w:val="24"/>
        </w:rPr>
        <w:t>одержанию и развитию муниципального хозяйства муниципального образования «Можгинский район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умме 21551,7 тыс.рублей. Это обеспечило привлечение в порядке софинансирования дополнительных средств из бюджета Удмуртской Республики на реализацию энергоэффективных мероприятий в сумме 21614,3 тыс.рублей. Бюджетные средства направлены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документов территориального планирования, проектов планировки территории, генеральных плано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1137,0 тыс.рублей (бюджет УР 1136,9 тыс.руб. софинансирование из местного бюджета 0,1 тыс.руб.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и за капитальный ремонт многоквартирных домов по муниципальному жиль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219,6 тыс.рублей (из местного бюджета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й жилищный надзор и лицензионный контрол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97,3 тыс.рублей (бюджет УР 97,3 тыс.руб.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и реконструкция объектов коммунальной инфраструктур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486,0 тыс.рублей (из местного бюджета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ероприятий по подготовке жилищно-коммунального хозяйства к отопительному периоду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4107,6 тыс.рублей (бюджет УР 2800,0 тыс.руб. софинансирование из местного бюджета 1307,6 тыс.руб.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газопроводо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1690,7 тыс.рублей (бюджет УР 614,6 тыс.руб. софинансирование из местного бюджета 1076,1 тыс.руб.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районного конкурса по санитарной очистке, благоустройству и озеленению населенных пунктов Можгинского райо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64,4 тыс.рублей (из местного бюджета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лов и содержание безнадзорных животных, находящихся на улицах и в иных общественных местах без сопровождающего лиц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96,0 тыс.рублей (бюджет УР 96,0 тыс.руб.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на поддержку государственных программ субъектов Российской Федерации и муниципальных программ формирования современной городской среды на территории муниципальных образований сельских поселений в виде внебюджетных трансфертов на благоустройство дворовых территорий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786,3 тыс.рублей (бюджет УР 786,3 тыс.руб.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звитию автомобильных дорог в Можгинском район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34481,1 тыс.рублей (бюджет УР 16083,2 тыс.руб. софинансирование из местного бюджета 18397,9 тыс.руб.).</w:t>
      </w:r>
    </w:p>
    <w:p>
      <w:pPr>
        <w:pStyle w:val="3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удовлетворительная и составил по расчетам на основании утвержденной методики 0,77. Из 42 целевых показателей в 2017 году в расчет применяются 37 (показатели под номерами № 1.4, 1.9, 1.10, 1.11 и 5.3 не применяются), из-них 28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1,0. Из 26 мероприятий в 2017 году финансировалось 25 мероприятий (мероприятие под номером 3.4 не финансировались), из них 25 мероприятий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96. Расходы бюджета муниципального образования «Можгинский район» на 2017 год запланированы в сумме 44899,6 тыс. рублей, освоение составило 43166,0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4. Несмотря на недостаточное финансирование, произведенные расходы на реализацию муниципальной программы «</w:t>
      </w:r>
      <w:r>
        <w:rPr>
          <w:color w:val="000000"/>
          <w:sz w:val="24"/>
          <w:szCs w:val="24"/>
        </w:rPr>
        <w:t>Содержание  и развитие муниципального хозяйства муниципального образования «Можгинский район» на 2015-2020 годы</w:t>
      </w:r>
      <w:r>
        <w:rPr>
          <w:sz w:val="24"/>
          <w:szCs w:val="24"/>
        </w:rPr>
        <w:t xml:space="preserve">» позволили осуществить мероприятия, направленные на  </w:t>
      </w:r>
      <w:r>
        <w:rPr>
          <w:color w:val="000000"/>
          <w:sz w:val="24"/>
          <w:szCs w:val="24"/>
          <w:lang w:eastAsia="ru-RU"/>
        </w:rPr>
        <w:t>с</w:t>
      </w:r>
      <w:r>
        <w:rPr>
          <w:color w:val="000000"/>
          <w:sz w:val="24"/>
          <w:szCs w:val="24"/>
        </w:rPr>
        <w:t>одержание и развитие муниципального хозяйства</w:t>
      </w:r>
      <w:r>
        <w:rPr>
          <w:sz w:val="24"/>
          <w:szCs w:val="24"/>
        </w:rPr>
        <w:t xml:space="preserve"> в Можгинском районе, продолжить  проведение системной работы по оптимизации указанных расходов.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б внесенных за отчетный период изменений в муниципальную программу (прилагается)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7 год (прилагается).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</w:t>
      </w:r>
      <w:r>
        <w:rPr>
          <w:b/>
          <w:color w:val="000000"/>
          <w:sz w:val="24"/>
          <w:szCs w:val="24"/>
        </w:rPr>
        <w:t>Содержание  и развитие муниципального хозяйства муниципального образования «Можгинский район» на 2015-2020 годы</w:t>
      </w:r>
      <w:r>
        <w:rPr>
          <w:b/>
          <w:sz w:val="24"/>
          <w:szCs w:val="24"/>
        </w:rPr>
        <w:t>» на 2015-2020 годы» необходимо продолжить в 2018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14:00Z</dcterms:created>
  <dc:creator>Gerasimov L.E.</dc:creator>
  <dc:description/>
  <cp:keywords/>
  <dc:language>en-US</dc:language>
  <cp:lastModifiedBy>User</cp:lastModifiedBy>
  <cp:lastPrinted>2016-03-30T11:01:00Z</cp:lastPrinted>
  <dcterms:modified xsi:type="dcterms:W3CDTF">2018-02-04T11:58:00Z</dcterms:modified>
  <cp:revision>3</cp:revision>
  <dc:subject/>
  <dc:title>08</dc:title>
</cp:coreProperties>
</file>